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ATERIAŁÓW LABORATORYJNYCH ZUŻYWAL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BIBUŁY I SĄCZKI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403"/>
        <w:gridCol w:w="1440"/>
        <w:gridCol w:w="13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cena jedn. x ilość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buła chromatograficzna Whatman 1CHR 46 x 57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buła filtracyjna do Western Blot (Extra Thick Blot Paper, Bio-rad) 7 x 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buła filtracyjna jakościowa średnia 60x6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 100 a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. 1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ma odpowiednio wartości netto/brutto wszystkich artykuł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rFonts w:cs="Tahoma" w:ascii="Tahoma" w:hAnsi="Tahoma"/>
          <w:b/>
        </w:rPr>
        <w:t>ZADANIE NR 2: FILTRY MEMBRANO</w:t>
      </w:r>
      <w:r>
        <w:rPr/>
        <w:t>WE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403"/>
        <w:gridCol w:w="1440"/>
        <w:gridCol w:w="13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cena jedn. x ilość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iltry membranowe 0,22µm; średnica 47mm White Gridded GSW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iltry membranowe 0,45µm; średnica 47mm, black, mixed esters of cellul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a = 5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iltry membranowe 0,45µm; średnica 47mm, white, mixed esters of cellul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embrana nitrocellulozowa do Western Blot, Bio-rad, 1 rolka (35cm x 350c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akowanie=50 membr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ma odpowiednio wartości netto/brutto wszystkich artykuł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70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DANIE NR 3: KOŃCÓWKI DO PIPET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403"/>
        <w:gridCol w:w="1440"/>
        <w:gridCol w:w="13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cena jedn. x ilość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ńcówki do pipet automatycznych 0,5 - 10µl bezbarwne, autoklawowalne, pasujące do pipet Eppendorf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 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ńcówki do pipet automatycznych 1000µl, autoklawowalne, </w:t>
            </w:r>
            <w:r>
              <w:rPr>
                <w:rFonts w:cs="Tahoma" w:ascii="Tahoma" w:hAnsi="Tahoma"/>
                <w:sz w:val="16"/>
                <w:szCs w:val="16"/>
              </w:rPr>
              <w:t>pasujące do pipet Eppendor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opakowa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akowanie = 25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ńcówki do pipet automatycznych </w:t>
            </w:r>
            <w:r>
              <w:rPr>
                <w:rFonts w:eastAsia="SimSun;宋体" w:cs="Arial" w:ascii="Arial" w:hAnsi="Arial"/>
                <w:sz w:val="16"/>
                <w:szCs w:val="20"/>
              </w:rPr>
              <w:t>OMNITIP o pojemności 100 –1000 µl, niebieskie,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6"/>
                <w:szCs w:val="20"/>
              </w:rPr>
              <w:t>długość 84 mm;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opakowa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akowanie = 25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ńcówki do pipet automatycznych HTL 1000µl, nie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opakowa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akowanie = 100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ńcówki do pipet automatycznych HTL 5000µl, nie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akowanie = 25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ńcówki do pipet automatycznych </w:t>
            </w:r>
            <w:r>
              <w:rPr>
                <w:rFonts w:eastAsia="SimSun;宋体" w:cs="Arial" w:ascii="Arial" w:hAnsi="Arial"/>
                <w:sz w:val="16"/>
                <w:szCs w:val="20"/>
              </w:rPr>
              <w:t>OMNITIP o pojemności 1 –200 µl, żółte,  długość 50 mm;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opakowa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akowanie = 100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ńcówki do pipet automatycznych 200µl żółte, autoklawowalne, </w:t>
            </w:r>
            <w:r>
              <w:rPr>
                <w:rFonts w:cs="Tahoma" w:ascii="Tahoma" w:hAnsi="Tahoma"/>
                <w:sz w:val="16"/>
                <w:szCs w:val="16"/>
              </w:rPr>
              <w:t>pasujące do pipet Eppendor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opakow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= 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ma odpowiednio wartości netto/brutto wszystkich artykuł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PIPETY SEROLOGICZNE, EZY PROBÓWKI I POJEMNIKI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403"/>
        <w:gridCol w:w="1440"/>
        <w:gridCol w:w="13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cena jedn. x ilość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zy z oczkiem 10 µl z polipropylenu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iopudełka kartonowe, z kratką, 14 x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10ml,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25ml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5ml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do PCR o pojemności 0,2 ml z wypukłym wieczkiem – bezbarw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10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o poj. 11 ml (18*100 mm, okrągło denne, z PS, z korkiem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bówki transportowe typu falkony o pojemności 15 ml z zakrętką, steryl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Tekstdymka"/>
              <w:rPr/>
            </w:pPr>
            <w:r>
              <w:rPr/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50 ml z zakrętką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50 ml z zakrętką, nie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Cryo do głębokiego zamrażania z gwintem wewnętrznym; 2,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EPPENDORF o pojemności  0,5 ml z dnem stożkowym – bezbarw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EPPENDORF o pojemności  1,5 ml z dnem stożkowym – bezbarw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 opakowa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10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EPPENDORF o pojemności  1,5 ml z dnem stożkowym – bezbarw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EPPENDORF o pojemności  1,5 ml z dnem stożkowym – ziel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Probówka PP 12ml (15x102mm) z nakrętką, stojąca, wirówkowa (100szt)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1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ówka stożkowa do wirówki PP 50ml, 30x115mm, stery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Style w:val="Smalltext1"/>
                <w:color w:val="000000"/>
                <w:sz w:val="16"/>
              </w:rPr>
              <w:t>Probówka PP 50ml (30x115mm) stożkowodenna, skalowana z niebieską nakrętką, stojąca (50sz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ma odpowiednio wartości netto/brutto wszystkich artykuł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ZADANIE NR 5: MATERIAŁY LABORATORYJNE PLASTIKOWE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403"/>
        <w:gridCol w:w="1440"/>
        <w:gridCol w:w="13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cena jedn. x ilość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Style w:val="Smalltext1"/>
                <w:color w:val="000000"/>
                <w:sz w:val="16"/>
              </w:rPr>
              <w:t>Korek polietylenowy karbowany neutralny do probówek 13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5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malltext1"/>
                <w:color w:val="000000"/>
                <w:sz w:val="16"/>
              </w:rPr>
              <w:t>Klamry z PP na szlify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malltext1"/>
                <w:color w:val="000000"/>
                <w:sz w:val="16"/>
              </w:rPr>
              <w:t>Klamry z PP na szlify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rki z tworzywa do kolb miarowych 19/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/>
            </w:pPr>
            <w:r>
              <w:rPr/>
              <w:t>Korki z tworzywa do kolb miarowych 18,8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uwety polistyrenowe do spektrofotometrów 4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</w:rPr>
              <w:t>Naczynko scyntylacyjne polipropylenowe 1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rafilm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rolki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rolka = (4’’x125’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rolk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iki niesterylne na mocz 120ml zakręc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wór trójdrożny z PP/PE do węży o śr.wew. 7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ma odpowiednio wartości netto/brutto wszystkich artykuł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WAGA: FORMULARZ CENOWY NALEŻY WYPEŁNIĆ W ZAKRESIE ZADANIA/ZADAŃ NA KTÓRE WYKONAWCA SKŁADA OFERTĘ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11111"/>
      <w:u w:val="none"/>
    </w:rPr>
  </w:style>
  <w:style w:type="character" w:styleId="Smalltext1">
    <w:name w:val="smalltext1"/>
    <w:qFormat/>
    <w:rPr>
      <w:rFonts w:ascii="Tahoma" w:hAnsi="Tahoma" w:cs="Tahoma"/>
      <w:sz w:val="17"/>
      <w:szCs w:val="17"/>
    </w:rPr>
  </w:style>
  <w:style w:type="character" w:styleId="Smalltext">
    <w:name w:val="small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quimed.pl/product_info.php/cPath/118_270/products_id/41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4:00Z</dcterms:created>
  <dc:creator>Konczyk</dc:creator>
  <dc:description/>
  <cp:keywords/>
  <dc:language>en-US</dc:language>
  <cp:lastModifiedBy>abojarska</cp:lastModifiedBy>
  <cp:lastPrinted>2012-03-16T15:27:00Z</cp:lastPrinted>
  <dcterms:modified xsi:type="dcterms:W3CDTF">2012-04-17T12:00:00Z</dcterms:modified>
  <cp:revision>4</cp:revision>
  <dc:subject/>
  <dc:title>Podstawowe odczynniki chemiczne</dc:title>
</cp:coreProperties>
</file>